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872603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207366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